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03258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89534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14000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905312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712652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11895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84920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983778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06261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